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106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ДОГОВОР О ЗАДАТКЕ </w:t>
      </w:r>
    </w:p>
    <w:p>
      <w:pPr>
        <w:pStyle w:val="Normal"/>
        <w:shd w:fill="FFFFFF" w:val="clear"/>
        <w:ind w:left="1152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spacing w:before="269" w:after="0"/>
        <w:rPr/>
      </w:pPr>
      <w:r>
        <w:rPr>
          <w:color w:val="000000"/>
          <w:spacing w:val="2"/>
          <w:sz w:val="22"/>
          <w:szCs w:val="22"/>
        </w:rPr>
        <w:t xml:space="preserve">п. Веселый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spacing w:before="269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Общество с ограниченной ответственностью «Премиум Тула»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>Антонова Алексея Андреевича</w:t>
      </w:r>
      <w:r>
        <w:rPr>
          <w:sz w:val="22"/>
          <w:szCs w:val="22"/>
        </w:rPr>
        <w:t>, действующего на основании Решения Арбитражного суда Ростовской области по делу №А53-15414/19 (резолютивная часть от 13.06.2019 года), именуемое в дальнейшем «Общество», с одной стороны, и_____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0" w:firstLine="53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следующего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Премиум Тула»:</w:t>
      </w:r>
    </w:p>
    <w:p>
      <w:pPr>
        <w:pStyle w:val="Default"/>
        <w:ind w:firstLine="539"/>
        <w:jc w:val="both"/>
        <w:rPr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  <w:lang w:eastAsia="ru-RU"/>
        </w:rPr>
        <w:t>Лот №1:</w:t>
      </w:r>
      <w:r>
        <w:rPr>
          <w:rFonts w:eastAsia="Times New Roman"/>
          <w:kern w:val="2"/>
          <w:sz w:val="22"/>
          <w:szCs w:val="22"/>
          <w:lang w:eastAsia="ru-RU"/>
        </w:rPr>
        <w:t xml:space="preserve"> </w:t>
      </w:r>
      <w:r>
        <w:rPr>
          <w:rFonts w:eastAsia="Times New Roman"/>
          <w:kern w:val="2"/>
          <w:sz w:val="22"/>
          <w:lang w:eastAsia="ru-RU"/>
        </w:rPr>
        <w:t xml:space="preserve">Начальная цена – </w:t>
      </w:r>
      <w:r>
        <w:rPr>
          <w:rFonts w:eastAsia="Times New Roman"/>
          <w:b/>
          <w:kern w:val="2"/>
          <w:sz w:val="22"/>
          <w:lang w:eastAsia="ru-RU"/>
        </w:rPr>
        <w:t xml:space="preserve">341 460,00 руб. (НДС не облагается) </w:t>
      </w:r>
      <w:r>
        <w:rPr>
          <w:rFonts w:eastAsia="Times New Roman"/>
          <w:kern w:val="2"/>
          <w:sz w:val="22"/>
          <w:lang w:eastAsia="ru-RU"/>
        </w:rPr>
        <w:t xml:space="preserve">в </w:t>
      </w:r>
      <w:r>
        <w:rPr>
          <w:rFonts w:eastAsia="Times New Roman"/>
          <w:kern w:val="2"/>
          <w:sz w:val="22"/>
          <w:lang w:val="en-US"/>
        </w:rPr>
        <w:t xml:space="preserve">составе </w:t>
      </w:r>
      <w:r>
        <w:rPr>
          <w:rFonts w:eastAsia="Times New Roman"/>
          <w:b/>
          <w:kern w:val="2"/>
          <w:sz w:val="22"/>
          <w:lang w:val="en-US"/>
        </w:rPr>
        <w:t>имущество, находяще</w:t>
      </w:r>
      <w:r>
        <w:rPr>
          <w:rFonts w:eastAsia="Times New Roman"/>
          <w:b/>
          <w:kern w:val="2"/>
          <w:sz w:val="22"/>
        </w:rPr>
        <w:t>еся</w:t>
      </w:r>
      <w:r>
        <w:rPr>
          <w:rFonts w:eastAsia="Times New Roman"/>
          <w:b/>
          <w:kern w:val="2"/>
          <w:sz w:val="22"/>
          <w:lang w:val="en-US"/>
        </w:rPr>
        <w:t xml:space="preserve"> в собственности </w:t>
      </w:r>
      <w:r>
        <w:rPr>
          <w:rFonts w:eastAsia="Times New Roman"/>
          <w:b/>
          <w:kern w:val="2"/>
          <w:sz w:val="22"/>
        </w:rPr>
        <w:t>Должника</w:t>
      </w:r>
      <w:r>
        <w:rPr>
          <w:rFonts w:eastAsia="Times New Roman"/>
          <w:b/>
          <w:kern w:val="2"/>
          <w:sz w:val="22"/>
          <w:lang w:val="en-US"/>
        </w:rPr>
        <w:t xml:space="preserve"> и в залоге у </w:t>
      </w:r>
      <w:r>
        <w:rPr>
          <w:rFonts w:eastAsia="Times New Roman"/>
          <w:b/>
          <w:kern w:val="2"/>
          <w:sz w:val="22"/>
        </w:rPr>
        <w:t>ООО</w:t>
      </w:r>
      <w:r>
        <w:rPr>
          <w:rFonts w:eastAsia="Times New Roman"/>
          <w:b/>
          <w:kern w:val="2"/>
          <w:sz w:val="22"/>
          <w:lang w:val="en-US"/>
        </w:rPr>
        <w:t xml:space="preserve"> «</w:t>
      </w:r>
      <w:r>
        <w:rPr>
          <w:rFonts w:eastAsia="Times New Roman"/>
          <w:b/>
          <w:kern w:val="2"/>
          <w:sz w:val="22"/>
        </w:rPr>
        <w:t>Новый проект</w:t>
      </w:r>
      <w:r>
        <w:rPr>
          <w:rFonts w:eastAsia="Times New Roman"/>
          <w:b/>
          <w:kern w:val="2"/>
          <w:sz w:val="22"/>
          <w:lang w:val="en-US"/>
        </w:rPr>
        <w:t>»</w:t>
      </w:r>
      <w:r>
        <w:rPr>
          <w:rFonts w:eastAsia="Times New Roman"/>
          <w:b/>
          <w:kern w:val="2"/>
          <w:sz w:val="22"/>
        </w:rPr>
        <w:t xml:space="preserve"> (ИНН: 6167122328):</w:t>
      </w:r>
      <w:r>
        <w:rPr>
          <w:rFonts w:eastAsia="Times New Roman"/>
          <w:kern w:val="2"/>
          <w:sz w:val="22"/>
          <w:szCs w:val="22"/>
          <w:lang w:val="en-US"/>
        </w:rPr>
        <w:t xml:space="preserve"> </w:t>
      </w:r>
      <w:r>
        <w:rPr>
          <w:rFonts w:eastAsia="Times New Roman"/>
          <w:kern w:val="2"/>
          <w:sz w:val="22"/>
          <w:szCs w:val="22"/>
        </w:rPr>
        <w:t>Том №1, обозначение 25/12-2017-ПЗ, наименование: «Раздел 1. Пояснительная записка»; Том №2, обозначение 25/12-2017-ПЗУ, наименование: «Раздел 2. Схема планировочной организации земельного участка»; Том №3, обозначение 25/12-2017-АР, наименование: «Раздел 3. Архитектурные решения»; Том №4, обозначение 25/12-2017-КР1, наименование «Раздел 4. Конструктивные и объемно-планировочные решения Тепличного комплекса»; Том №5, обозначение 25/12-2017-КР2.1, наименование: «Раздел 4. Конструктивные и объемно-планировочные решения. Сервисная зона 1»; Том №6, обозначение 25/12-2017-КР2.2, наименование: «Раздел 4. Конструктивные и объемно-планировочные решения. АБК»; Том №7, обозначение 25/12-2017-КР2.3, наименование: «Раздел 4. Конструктивные и объемно-планировочные решения. Сервисная зона 2»; Том №8, обозначение 25/12-2017-КР2.4, наименование: «Раздел 4. Конструктивные и объемно-планировочные решения. переход»; Том №9, обозначение 25/12-2017-КР2.5.1, наименование: «Раздел 4. Конструктивные и объемно-планировочные решения. Теплица №1»; Том №10, обозначение 25/12-2017-КР2.5.2, наименование: «Раздел 4. Конструктивные и объемно-планировочные решения .Теплица №2»; Том №11, обозначение 25/12-2017- КР3, наименование: «Раздел 4. Конструктивные и объемно-планировочные решения. Внутриплощадочные сооружения»; Том №12, обозначение 25/12-2017-ИОС1, наименование: «Раздел 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 Подраздел 1. Система электроснабжения.»; Том №13, обозначение 25/12-2017-ИОС2, наименование: «Раздел 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 Подраздел 2. Система водоснабжения»; Том №14, обозначение 25/12-2017-ИОС3, наименование: «Раздел 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 Подраздел 3. Система водоотведения»; Том №15, обозначение 25/12-2017-ИОС4.1, наименование: «Раздел 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 Подраздел 4. Отопление, вентиляция и кондиционирование воздуха, тепловые сети. Книга 1. Отопление, вентиляция и кондиционирование воздуха, тепловые сети»; Том №16, обозначение 25/12-2017-ИОС4.2 , наименование: «Раздел 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 Подраздел 4. Отопление, вентиляция и кондиционирование воздуха, тепловые сети. Книга 2. Тепловые сети.»; Том №17, обозначение 25/12-2017-ИОС4.3, наименование: «Раздел 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 Подраздел 4. Отопление, вентиляция и кондиционирование воздуха, тепловые сети. Книга 3. Система оперативного дистанционного контроля»; Том №18, обозначение 25/12-2017-ИОС5.1, наименование: «Раздел 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 Подраздел 5. Сети связи. Книга 1. Автоматизация комплексная»; Том №19, обозначение 25/12-2017-ИОС5.2, наименование: «Раздел 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 Подраздел 5. Сети связи. Книга 2. Внутренние сети связи.»; Том №20, обозначение 25/12-2017-ИОС5.3, наименование: «Раздел 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 Подраздел 5. Сети связи. Книга 3. Охранная сигнализация и система контроля доступом»; Том №21, обозначение 25/12-2017-ИОС5.4, наименование: «Раздел 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 Подраздел 5. Сети связи. Книга 3. Система охранного видеонаблюдения»; Том №22, обозначение 25/12-2017-ИОС7, наименование: «Раздел 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 Подраздел 7. Технологические решения»; Том №23, обозначение 25/12-2017-ПОС, наименование: «Раздел 6. Проект организации строительства»; Том №24, обозначение 25/12-2017-ООС, наименование: «Раздел 8. Перечень мероприятий по охране окружающей среды»; Том №25, обозначение 25/12-2017-ПБ.1, наименование: «Раздел 9. Мероприятия по обеспечению пожарной безопасности. Книга 1. Общие мероприятия»; Том №26, обозначение 25/12-2017-ПБ.2, наименование: «Раздел 9. Мероприятия по обеспечению пожарной безопасности. Книга 2. Автоматическая пожарная сигнализация и оповещение людей при пожаре»; Том №27, обозначение 25/12-2017-ТБЭ, наименование: «Раздел 10.1 Требования к обеспечению безопасной эксплуатации объектов капитального строительства»; Том №28 обозначение 25/12-2017-ЭЭ, наименование: «Раздел 11.1.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539"/>
        <w:jc w:val="both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10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</w:t>
      </w:r>
      <w:r>
        <w:rPr>
          <w:sz w:val="22"/>
          <w:szCs w:val="22"/>
        </w:rPr>
        <w:t>, на соответствующем периоде снижения цены</w:t>
      </w:r>
      <w:r>
        <w:rPr>
          <w:b/>
          <w:sz w:val="22"/>
          <w:szCs w:val="22"/>
        </w:rPr>
        <w:t xml:space="preserve"> в размере _______________________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</w:t>
      </w:r>
      <w:r>
        <w:rPr>
          <w:kern w:val="2"/>
          <w:sz w:val="22"/>
          <w:szCs w:val="22"/>
        </w:rPr>
        <w:t>«Премиум Тула» (ИНН 7107501281, КПП 610601001) р/с №40702810401100018570 в АО «Альфа-Банк», г. Москва, к/c №30101810200000000593, БИК 044525593</w:t>
      </w:r>
      <w:r>
        <w:rPr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539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539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ри отказе Претендента от заключения договора купли-продажи задаток не возвращается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539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14"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right="49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</w:t>
            </w:r>
            <w:r>
              <w:rPr>
                <w:b/>
                <w:color w:val="000000"/>
                <w:kern w:val="2"/>
                <w:sz w:val="22"/>
                <w:szCs w:val="22"/>
              </w:rPr>
              <w:t>«Премиум Тула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right="499" w:hanging="0"/>
              <w:jc w:val="center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348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780, Ростовская область, р-н Веселовский, п. Веселый, ул. Октябрьская, д.1В, литер А: 1-1, комн. 3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7107501281; КПП 6106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р/с №4070281040110001857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в АО «Альфа-Банк», г. Москва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к/c №30101810200000000593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БИК 04452559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right="4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right="49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right="49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right="4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right="4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/</w:t>
            </w:r>
            <w:r>
              <w:rPr>
                <w:b/>
                <w:sz w:val="22"/>
                <w:szCs w:val="22"/>
              </w:rPr>
              <w:t>Антонов А.А.</w:t>
            </w:r>
            <w:r>
              <w:rPr>
                <w:sz w:val="22"/>
                <w:szCs w:val="22"/>
              </w:rPr>
              <w:t>/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left="14"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14"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5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7:37:00Z</dcterms:created>
  <dc:creator/>
  <dc:description/>
  <cp:keywords/>
  <dc:language>en-US</dc:language>
  <cp:lastModifiedBy/>
  <dcterms:modified xsi:type="dcterms:W3CDTF">2023-07-19T07:59:00Z</dcterms:modified>
  <cp:revision>1</cp:revision>
  <dc:subject/>
  <dc:title/>
</cp:coreProperties>
</file>